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Name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Date __________________Score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Using the number line to multiply: 2 + 2 + 2 + 2 + 2  = 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Write the number multiplication model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___ x _______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4343400" cy="847090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6 x 8 =     Answer __________ Show your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Share $10.00 equally between 2 people.  Each person gets: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$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hich is the best estimate of 92 – 59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3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0</w:t>
      </w:r>
    </w:p>
    <w:p>
      <w:pPr>
        <w:pStyle w:val="Normal"/>
        <w:ind w:left="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Use mental math if possible to solve:  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A bottle of milk costs $0.85.  About how much do 2 bottles cost?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Show the number model for your estimate.</w:t>
      </w:r>
    </w:p>
    <w:p>
      <w:pPr>
        <w:pStyle w:val="Normal"/>
        <w:ind w:left="440" w:hanging="0"/>
        <w:rPr>
          <w:sz w:val="28"/>
          <w:szCs w:val="28"/>
        </w:rPr>
      </w:pPr>
      <w:r>
        <w:rPr>
          <w:sz w:val="28"/>
          <w:szCs w:val="28"/>
        </w:rPr>
        <w:t>About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_______ + ________ =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2,3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the 2 means 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the 3 means  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4 means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5 means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Which row of numbers is in order from the smallest to the largest? Circle the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,165; 1,104; 1,146; 1,416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,416, 1,146; 1,165, 1,10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,104; 1,146; 1,165; 1,4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Subtract.  Show your wo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llpark estima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4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40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9. What number is shown by the blocks?__________________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285875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85875" cy="1438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00150" cy="129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200150" cy="1295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Draw a set of 12 circles.  Color 5/12 of the set bl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</w:t>
    </w:r>
    <w:r>
      <w:rPr/>
      <w:t>PNO3 (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05:00Z</dcterms:created>
  <dc:creator>sierensh</dc:creator>
  <dc:description/>
  <cp:keywords/>
  <dc:language>en-US</dc:language>
  <cp:lastModifiedBy>FCSD</cp:lastModifiedBy>
  <cp:lastPrinted>2010-10-28T12:51:00Z</cp:lastPrinted>
  <dcterms:modified xsi:type="dcterms:W3CDTF">2010-11-17T15:05:00Z</dcterms:modified>
  <cp:revision>2</cp:revision>
  <dc:subject/>
  <dc:title>Name _____________________________</dc:title>
</cp:coreProperties>
</file>